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М.01 Выполнение  технического сопровождения информационного моделирования зданий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ДК 01.01 Техническое сопровождение информационного моделирования зданий</w:t>
      </w:r>
    </w:p>
    <w:p>
      <w:pPr>
        <w:pStyle w:val="Normal"/>
        <w:tabs>
          <w:tab w:val="clear" w:pos="708"/>
          <w:tab w:val="left" w:pos="352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ро Н. И.</w:t>
      </w:r>
      <w:r>
        <w:rPr>
          <w:rFonts w:cs="Times New Roman" w:ascii="Times New Roman" w:hAnsi="Times New Roman"/>
          <w:sz w:val="28"/>
          <w:szCs w:val="28"/>
        </w:rPr>
        <w:t xml:space="preserve"> Экологическая безопасность в строительстве: информационное моделирование при проектировании : учебное пособие / Н. И. Керро. - Москва ; Вологда : Инфра-Инженерия, 2021. - 284 с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nanium.ru/catalog/document?id=385032</w:t>
        </w:r>
      </w:hyperlink>
      <w:r>
        <w:rPr>
          <w:rFonts w:cs="Times New Roman" w:ascii="Times New Roman" w:hAnsi="Times New Roman"/>
          <w:sz w:val="28"/>
          <w:szCs w:val="28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ркова Л. Е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и информационного моделирования зданий в инвестиционно-строительной деятельности : учебно-методическое пособие / Л. Е. Суркова. — Москва : МИСИ – МГСУ, 2021. — 56 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e.lanbook.com/book/24900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Т Р 21.101-2020. Система проектной документации для строительства. Основные требования к проектной и рабочей документ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 национальный стандарт Российской Федерации : дата введения 2020-06-23 / Федеральное агентство по техническому регулированию и метрологии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д. официальное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сква : Стандартинформ, 2020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5 с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— 30 экз.</w:t>
      </w:r>
      <w:bookmarkStart w:id="0" w:name="_GoBack"/>
      <w:bookmarkEnd w:id="0"/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Опарин С. Г.</w:t>
      </w:r>
      <w:r>
        <w:rPr>
          <w:rFonts w:cs="Times New Roman" w:ascii="Times New Roman" w:hAnsi="Times New Roman"/>
          <w:sz w:val="28"/>
          <w:szCs w:val="28"/>
        </w:rPr>
        <w:t xml:space="preserve"> Здания и сооружения. Архитектурно - строительное проектирование: учебник и практикум для СПО / С. Г. Опарин, А. А. Леонтьев. – Москва : Юрайт, 2024. – 283 с. – (Профессиональное образование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RL: </w:t>
      </w:r>
      <w:hyperlink r:id="rId4">
        <w:r>
          <w:rPr>
            <w:rFonts w:cs="Times New Roman" w:ascii="Times New Roman" w:hAnsi="Times New Roman"/>
            <w:bCs/>
            <w:color w:val="0000FF" w:themeColor="hyperlink"/>
            <w:sz w:val="28"/>
            <w:szCs w:val="28"/>
            <w:u w:val="single"/>
            <w:shd w:fill="FFFFFF" w:val="clear"/>
          </w:rPr>
          <w:t>https://urait.ru/book/zdaniya-i-sooruzheniya-arhitekturno-stroitelnoe-proektirovanie-538222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ов С. В.</w:t>
      </w:r>
      <w:r>
        <w:rPr>
          <w:rFonts w:cs="Times New Roman" w:ascii="Times New Roman" w:hAnsi="Times New Roman"/>
          <w:sz w:val="28"/>
          <w:szCs w:val="28"/>
        </w:rPr>
        <w:t xml:space="preserve"> Применение информационного моделирования для решения задач технического обслуживания и ремонта зданий и сооружений / С. В. Кузнецов, Н. В. Князева //  Вестник Белгородского государственного технологического университета им. В.Г. Шухова. – 2023г. – №3. – С. 34-4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https://e.lanbook.com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иллова А. И. </w:t>
      </w:r>
      <w:r>
        <w:rPr>
          <w:rFonts w:cs="Times New Roman" w:ascii="Times New Roman" w:hAnsi="Times New Roman"/>
          <w:sz w:val="28"/>
          <w:szCs w:val="28"/>
        </w:rPr>
        <w:t>О возможностях создания информационных моделей исторических зданий на основе технологий лазерного сканирования / А. И. Кирилло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А. Сапай, Л. Н. Пантюшина  // Ползуновский Альманах. – 2022г. – №1. – С. 87-9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https://e.lanbook.com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Ященко В. П.</w:t>
      </w:r>
      <w:r>
        <w:rPr>
          <w:rFonts w:cs="Times New Roman" w:ascii="Times New Roman" w:hAnsi="Times New Roman"/>
          <w:sz w:val="28"/>
          <w:szCs w:val="28"/>
        </w:rPr>
        <w:t xml:space="preserve"> Преимущества создания информационной модели строительного объекта в Autodesk Revit / В. П. Ященко, Э. А. Саакян, А. Ю. Тихонова // Молодежный вестник ИрГТУ. – 2021г. – №4. – С. 109-11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https://e.lanbook.com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ов С.А. </w:t>
      </w:r>
      <w:r>
        <w:rPr>
          <w:rFonts w:cs="Times New Roman" w:ascii="Times New Roman" w:hAnsi="Times New Roman"/>
          <w:sz w:val="28"/>
          <w:szCs w:val="28"/>
        </w:rPr>
        <w:t>Применение XML-схем при формировании структуры информационной модели объектов капитального строительства / С. А. Волков, Т. В. Хрипко // Вестник МГСУ. — 2020. — № 11. — С. 1570-1583.</w:t>
      </w:r>
      <w:r>
        <w:rPr>
          <w:rFonts w:cs="Times New Roman" w:ascii="Times New Roman" w:hAnsi="Times New Roman"/>
          <w:b/>
          <w:sz w:val="28"/>
          <w:szCs w:val="28"/>
        </w:rPr>
        <w:t xml:space="preserve">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URL: https://e.lanbook.com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ельменёва Е. И.</w:t>
      </w:r>
      <w:r>
        <w:rPr>
          <w:rFonts w:cs="Times New Roman" w:ascii="Times New Roman" w:hAnsi="Times New Roman"/>
          <w:sz w:val="28"/>
          <w:szCs w:val="28"/>
        </w:rPr>
        <w:t xml:space="preserve"> Основные аспекты нормативного регулирования технологии информационного моделирования в России / Е. И. Пельменёва, О. В. Литвинова //  Молодежный вестник ИрГТУ. – 2021г. – №2. – С. 131-13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https://e.lanbook.com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Хрусталев Б. Б.</w:t>
      </w:r>
      <w:r>
        <w:rPr>
          <w:rFonts w:cs="Times New Roman" w:ascii="Times New Roman" w:hAnsi="Times New Roman"/>
          <w:sz w:val="28"/>
          <w:szCs w:val="28"/>
        </w:rPr>
        <w:t xml:space="preserve"> Основные вопросы внедрения технологии информационного моделирования в деятельности предприятий инвестиционно-строительного комплекса / Б. Б. Хрусталев, А. А. Каргин //  Друкеровский вестник. – 2022г. – №3 (47). – С.104-11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https://e.lanbook.com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онюхов В. Ю.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е моделирование строительного объекта (BIM) / В. Ю. Конюхов, Т. А. Опарина // Молодежный вестник ИрГТУ. – 2020г. – №3. – С. 24-2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https://e.lanbook.com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ириллова А.И.</w:t>
      </w:r>
      <w:r>
        <w:rPr>
          <w:rFonts w:cs="Times New Roman" w:ascii="Times New Roman" w:hAnsi="Times New Roman"/>
          <w:sz w:val="28"/>
          <w:szCs w:val="28"/>
        </w:rPr>
        <w:t xml:space="preserve"> О применении технологий информационного моделирования с целью создания цифровой эксплуатационной модели / А. И. Кириллова, Л. Н. Пантюшина, Е. В. Вербицкая  // Ползуновский Альманах. – 2023г. – №1. – С. 51-5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URL: https://e.lanbook.com. — Режим доступа: по подписк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be59db"/>
    <w:rPr>
      <w:color w:val="0000FF"/>
      <w:u w:val="single"/>
    </w:rPr>
  </w:style>
  <w:style w:type="character" w:styleId="Ngstarinserted" w:customStyle="1">
    <w:name w:val="ng-star-inserted"/>
    <w:basedOn w:val="DefaultParagraphFont"/>
    <w:qFormat/>
    <w:rsid w:val="00be59db"/>
    <w:rPr/>
  </w:style>
  <w:style w:type="character" w:styleId="VisitedInternetLink">
    <w:name w:val="FollowedHyperlink"/>
    <w:basedOn w:val="DefaultParagraphFont"/>
    <w:uiPriority w:val="99"/>
    <w:semiHidden/>
    <w:unhideWhenUsed/>
    <w:rsid w:val="00a44578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ru/catalog/document?id=385032" TargetMode="External"/><Relationship Id="rId3" Type="http://schemas.openxmlformats.org/officeDocument/2006/relationships/hyperlink" Target="https://e.lanbook.com/book/249002" TargetMode="External"/><Relationship Id="rId4" Type="http://schemas.openxmlformats.org/officeDocument/2006/relationships/hyperlink" Target="https://urait.ru/book/zdaniya-i-sooruzheniya-arhitekturno-stroitelnoe-proektirovanie-53822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  <Pages>2</Pages>
  <Words>573</Words>
  <Characters>3269</Characters>
  <CharactersWithSpaces>383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46:00Z</dcterms:created>
  <dc:creator>ws lib-01</dc:creator>
  <dc:description/>
  <dc:language>en-US</dc:language>
  <cp:lastModifiedBy>wsm-321-2-01</cp:lastModifiedBy>
  <dcterms:modified xsi:type="dcterms:W3CDTF">2024-04-12T11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